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дагогический состав участников экспериментальной площад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Абидулина Резеда Мансуровна, заведующая, стаж педагогической работы-27 лет; высшее образование, высшая квалификационная катего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Хасанова Гузялия Абраровна, старший воспитатель, воспитатель,  стаж педагогической работы – 28 лет; высшее образование, первая квалификационная катего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Антипова Наталия Сергеевна, воспитатель, стаж педагогической работы – 21 год; высшее образование, первая квалификационная катего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Ёлчиева Екатерина Андреевна, музыкальный руководитель, стаж педагогической работы –  7лет; высше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Зиатдинова Лилия Альтафовна, воспитатель по обучению детей татарскому языку, стаж педагогической работы –  27лет; высшее образование, высшая квалификационная катег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8:35:00Z</dcterms:created>
  <dc:creator>555</dc:creator>
  <dc:description/>
  <cp:keywords/>
  <dc:language>en-US</dc:language>
  <cp:lastModifiedBy>555</cp:lastModifiedBy>
  <dcterms:modified xsi:type="dcterms:W3CDTF">2017-11-28T18:39:00Z</dcterms:modified>
  <cp:revision>2</cp:revision>
  <dc:subject/>
  <dc:title/>
</cp:coreProperties>
</file>